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color w:val="008080"/>
          <w:sz w:val="28"/>
          <w:lang w:val="en-US"/>
        </w:rPr>
        <w:t>Examples of Writing Activities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Example</w:t>
      </w:r>
      <w:r>
        <w:rPr>
          <w:b/>
          <w:color w:val="800000"/>
          <w:lang w:val="el-GR"/>
        </w:rPr>
        <w:t xml:space="preserve"> 1:</w:t>
        <w:tab/>
      </w:r>
    </w:p>
    <w:p>
      <w:pPr>
        <w:pStyle w:val="Normal"/>
        <w:rPr>
          <w:b/>
          <w:b/>
          <w:color w:val="800000"/>
          <w:lang w:val="el-GR"/>
        </w:rPr>
      </w:pPr>
      <w:r>
        <w:rPr>
          <w:b/>
          <w:color w:val="800000"/>
          <w:lang w:val="el-GR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Helen’s email</w:t>
      </w:r>
    </w:p>
    <w:p>
      <w:pPr>
        <w:pStyle w:val="Normal"/>
        <w:jc w:val="both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  <w:drawing>
          <wp:inline distT="0" distB="0" distL="0" distR="0">
            <wp:extent cx="5269865" cy="265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628775</wp:posOffset>
                </wp:positionV>
                <wp:extent cx="4809490" cy="446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46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une 20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Hi Pete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How are you?  I’m fine, particularly now that the exams are over.  At this very moment I’m dreaming of the forthcoming holidays: going to the beach, swimming, going to night clubs, cafeterias, and beach discos, going out with my friends, meeting tourists and going for walks at the city squ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Oh yes!  That is lif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In your previous letter, you’re asking how I went with school. I found Year 10 harder than Year 9.  As I mentioned, I had twelve subjects.  Luckily, I passed them al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In Math, Physics, Chemistry, and Geology I passed with excellent results.  For all of them I got 18/20.  I like these subjects and I need them because I want to study medicine.  In Ancient Greek and in Religious studies I passed but I could have done better.  To tell you the truth, I don’t particularly like these subjects.  I got 14/20.  In Modern Greek, Physical education and Music I got 15/20.  I like Music very much and the teacher is great.  I also learn how to play the piano.  Home Economics is an easy subject and I got 19/20.  My best mark was for English.  It is an important subject for me and if I managed to come to England to study, it will certainly be handy.  I would be able to communicate fluentl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This is all for now.  Time to go swimming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Talk to you so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Love</w:t>
                            </w:r>
                            <w:r>
                              <w:rPr>
                                <w:color w:val="800000"/>
                                <w:lang w:val="el-G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  <w:t>Helen</w:t>
                            </w:r>
                            <w:r>
                              <w:rPr>
                                <w:color w:val="80000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lang w:val="en-US"/>
                              </w:rPr>
                            </w:pPr>
                            <w:r>
                              <w:rPr>
                                <w:color w:val="8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51.9pt;mso-wrap-distance-left:9.05pt;mso-wrap-distance-right:9.05pt;mso-wrap-distance-top:0pt;mso-wrap-distance-bottom:0pt;margin-top:128.2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lang w:val="en-US"/>
                        </w:rPr>
                        <w:t>June 200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800000"/>
                          <w:lang w:val="en-US"/>
                        </w:rPr>
                        <w:t>Hi Peter,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800000"/>
                          <w:lang w:val="en-US"/>
                        </w:rPr>
                        <w:t>How are you?  I’m fine, particularly now that the exams are over.  At this very moment I’m dreaming of the forthcoming holidays: going to the beach, swimming, going to night clubs, cafeterias, and beach discos, going out with my friends, meeting tourists and going for walks at the city squ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  <w:t>Oh yes!  That is life!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800000"/>
                          <w:lang w:val="en-US"/>
                        </w:rPr>
                        <w:t>In your previous letter, you’re asking how I went with school. I found Year 10 harder than Year 9.  As I mentioned, I had twelve subjects.  Luckily, I passed them all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800000"/>
                          <w:lang w:val="en-US"/>
                        </w:rPr>
                        <w:t>In Math, Physics, Chemistry, and Geology I passed with excellent results.  For all of them I got 18/20.  I like these subjects and I need them because I want to study medicine.  In Ancient Greek and in Religious studies I passed but I could have done better.  To tell you the truth, I don’t particularly like these subjects.  I got 14/20.  In Modern Greek, Physical education and Music I got 15/20.  I like Music very much and the teacher is great.  I also learn how to play the piano.  Home Economics is an easy subject and I got 19/20.  My best mark was for English.  It is an important subject for me and if I managed to come to England to study, it will certainly be handy.  I would be able to communicate fluently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  <w:t>This is all for now.  Time to go swimming!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  <w:t>Talk to you soon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800000"/>
                          <w:lang w:val="en-US"/>
                        </w:rPr>
                        <w:t>Love</w:t>
                      </w:r>
                      <w:r>
                        <w:rPr>
                          <w:color w:val="800000"/>
                          <w:lang w:val="el-GR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  <w:t>Helen</w:t>
                      </w:r>
                      <w:r>
                        <w:rPr>
                          <w:color w:val="80000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lang w:val="en-US"/>
                        </w:rPr>
                      </w:pPr>
                      <w:r>
                        <w:rPr>
                          <w:color w:val="8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eter’s Diary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Monday</w:t>
            </w:r>
            <w:r>
              <w:rPr/>
              <w:t xml:space="preserve"> 15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athematics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Oh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no</w:t>
            </w:r>
            <w:r>
              <w:rPr>
                <w:b/>
                <w:color w:val="800000"/>
                <w:lang w:val="el-GR"/>
              </w:rPr>
              <w:t xml:space="preserve">! </w:t>
            </w:r>
            <w:r>
              <w:rPr>
                <w:b/>
                <w:color w:val="800000"/>
                <w:lang w:val="en-US"/>
              </w:rPr>
              <w:t>Maths</w:t>
            </w:r>
            <w:r>
              <w:rPr>
                <w:b/>
                <w:color w:val="800000"/>
                <w:lang w:val="el-GR"/>
              </w:rPr>
              <w:t xml:space="preserve">!  </w:t>
            </w:r>
            <w:r>
              <w:rPr>
                <w:b/>
                <w:color w:val="800000"/>
                <w:lang w:val="en-US"/>
              </w:rPr>
              <w:t>The questions were very difficult.  No matter how much I studied, I couldn’t answer them.  I got an N!  I’m hopeless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Monday</w:t>
            </w:r>
            <w:r>
              <w:rPr/>
              <w:t xml:space="preserve"> 22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/>
            </w:pPr>
            <w:r>
              <w:rPr>
                <w:lang w:val="en-US"/>
              </w:rPr>
              <w:t>Physical</w:t>
            </w:r>
            <w:r>
              <w:rPr/>
              <w:t xml:space="preserve"> </w:t>
            </w:r>
            <w:r>
              <w:rPr>
                <w:lang w:val="en-US"/>
              </w:rPr>
              <w:t>Education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Theory was a bit difficult but I managed to get an A+.  I prefer to exercise my body than my brain in this subjec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Tuesday</w:t>
            </w:r>
            <w:r>
              <w:rPr/>
              <w:t xml:space="preserve"> 16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Today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I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excelled</w:t>
            </w:r>
            <w:r>
              <w:rPr>
                <w:b/>
                <w:color w:val="800000"/>
                <w:lang w:val="el-GR"/>
              </w:rPr>
              <w:t xml:space="preserve">!  </w:t>
            </w:r>
            <w:r>
              <w:rPr>
                <w:b/>
                <w:color w:val="800000"/>
                <w:lang w:val="en-US"/>
              </w:rPr>
              <w:t xml:space="preserve">I have no problem with this subject.  I got an A+.  I’m very pleased with this result because I want to become a journalist.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Tuesday</w:t>
            </w:r>
            <w:r>
              <w:rPr/>
              <w:t xml:space="preserve"> 23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Economics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I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go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an A</w:t>
            </w:r>
            <w:r>
              <w:rPr>
                <w:b/>
                <w:color w:val="800000"/>
                <w:lang w:val="el-GR"/>
              </w:rPr>
              <w:t xml:space="preserve">!  </w:t>
            </w:r>
            <w:r>
              <w:rPr>
                <w:b/>
                <w:color w:val="800000"/>
                <w:lang w:val="en-US"/>
              </w:rPr>
              <w:t>I don’t have any problem with this subject.  We learn things which we can apply in our daily lif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Wednesday</w:t>
            </w:r>
            <w:r>
              <w:rPr/>
              <w:t xml:space="preserve"> 17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History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I got a C.  Unfortunately there was a question about colonization and I hadn’t studied that topic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Wednesday</w:t>
            </w:r>
            <w:r>
              <w:rPr/>
              <w:t xml:space="preserve"> 24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Greek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I got B!  I was sure I would get an A but in the test there were some difficult Grammar question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Thursday</w:t>
            </w:r>
            <w:r>
              <w:rPr/>
              <w:t xml:space="preserve"> 18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Geography</w:t>
            </w:r>
          </w:p>
          <w:p>
            <w:pPr>
              <w:pStyle w:val="Normal"/>
              <w:rPr>
                <w:b/>
                <w:b/>
                <w:color w:val="800000"/>
                <w:lang w:val="el-GR"/>
              </w:rPr>
            </w:pPr>
            <w:r>
              <w:rPr>
                <w:b/>
                <w:color w:val="800000"/>
                <w:lang w:val="en-US"/>
              </w:rPr>
              <w:t>I’m not interested in this subject at all and I don’t get along with the teacher either.  I</w:t>
            </w:r>
            <w:r>
              <w:rPr>
                <w:b/>
                <w:color w:val="800000"/>
                <w:lang w:val="el-GR"/>
              </w:rPr>
              <w:t>’</w:t>
            </w:r>
            <w:r>
              <w:rPr>
                <w:b/>
                <w:color w:val="800000"/>
                <w:lang w:val="en-US"/>
              </w:rPr>
              <w:t>ve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got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no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idea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how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I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got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a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B</w:t>
            </w:r>
            <w:r>
              <w:rPr>
                <w:b/>
                <w:color w:val="800000"/>
                <w:lang w:val="el-GR"/>
              </w:rPr>
              <w:t xml:space="preserve">.  </w:t>
            </w:r>
            <w:r>
              <w:rPr>
                <w:b/>
                <w:color w:val="800000"/>
                <w:lang w:val="en-US"/>
              </w:rPr>
              <w:t>I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can</w:t>
            </w:r>
            <w:r>
              <w:rPr>
                <w:b/>
                <w:color w:val="800000"/>
                <w:lang w:val="el-GR"/>
              </w:rPr>
              <w:t>’</w:t>
            </w:r>
            <w:r>
              <w:rPr>
                <w:b/>
                <w:color w:val="800000"/>
                <w:lang w:val="en-US"/>
              </w:rPr>
              <w:t>t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believe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it</w:t>
            </w:r>
            <w:r>
              <w:rPr>
                <w:b/>
                <w:color w:val="800000"/>
                <w:lang w:val="el-GR"/>
              </w:rPr>
              <w:t xml:space="preserve">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hursday 25 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Information and communication Technology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I found it a bit hard.  This subject and Maths.  I think I will need to have some extra tuition.  I got a D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Friday</w:t>
            </w:r>
            <w:r>
              <w:rPr>
                <w:lang w:val="en-AU"/>
              </w:rPr>
              <w:t xml:space="preserve"> 19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Science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It is an interesting subject.  We have fabulous practical sessions in class.  The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teacher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reminds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me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of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the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nutty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professor</w:t>
            </w:r>
            <w:r>
              <w:rPr>
                <w:b/>
                <w:color w:val="800000"/>
                <w:lang w:val="el-GR"/>
              </w:rPr>
              <w:t xml:space="preserve">.  </w:t>
            </w:r>
            <w:r>
              <w:rPr>
                <w:b/>
                <w:color w:val="800000"/>
                <w:lang w:val="en-US"/>
              </w:rPr>
              <w:t>He</w:t>
            </w:r>
            <w:r>
              <w:rPr>
                <w:b/>
                <w:color w:val="800000"/>
                <w:lang w:val="el-GR"/>
              </w:rPr>
              <w:t>’</w:t>
            </w:r>
            <w:r>
              <w:rPr>
                <w:b/>
                <w:color w:val="800000"/>
                <w:lang w:val="en-US"/>
              </w:rPr>
              <w:t>s</w:t>
            </w:r>
            <w:r>
              <w:rPr>
                <w:b/>
                <w:color w:val="800000"/>
                <w:lang w:val="el-GR"/>
              </w:rPr>
              <w:t xml:space="preserve"> </w:t>
            </w:r>
            <w:r>
              <w:rPr>
                <w:b/>
                <w:color w:val="800000"/>
                <w:lang w:val="en-US"/>
              </w:rPr>
              <w:t>funny</w:t>
            </w:r>
            <w:r>
              <w:rPr>
                <w:b/>
                <w:color w:val="800000"/>
                <w:lang w:val="el-GR"/>
              </w:rPr>
              <w:t xml:space="preserve">.  </w:t>
            </w:r>
            <w:r>
              <w:rPr>
                <w:b/>
                <w:color w:val="800000"/>
                <w:lang w:val="en-US"/>
              </w:rPr>
              <w:t>The test was good.  I got a B+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Friday</w:t>
            </w:r>
            <w:r>
              <w:rPr>
                <w:lang w:val="en-AU"/>
              </w:rPr>
              <w:t xml:space="preserve"> </w:t>
            </w:r>
            <w:r>
              <w:rPr>
                <w:lang w:val="en-US"/>
              </w:rPr>
              <w:t>26</w:t>
            </w:r>
            <w:r>
              <w:rPr>
                <w:lang w:val="en-AU"/>
              </w:rPr>
              <w:t xml:space="preserve"> </w:t>
            </w:r>
            <w:r>
              <w:rPr>
                <w:lang w:val="en-US"/>
              </w:rPr>
              <w:t>November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usic</w:t>
            </w:r>
          </w:p>
          <w:p>
            <w:pPr>
              <w:pStyle w:val="Normal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l-GR"/>
              </w:rPr>
              <w:t>Α</w:t>
            </w:r>
            <w:r>
              <w:rPr>
                <w:b/>
                <w:color w:val="800000"/>
                <w:lang w:val="en-US"/>
              </w:rPr>
              <w:t>h</w:t>
            </w:r>
            <w:r>
              <w:rPr>
                <w:b/>
                <w:color w:val="800000"/>
                <w:lang w:val="el-GR"/>
              </w:rPr>
              <w:t xml:space="preserve">!  </w:t>
            </w:r>
            <w:r>
              <w:rPr>
                <w:b/>
                <w:color w:val="800000"/>
                <w:lang w:val="en-US"/>
              </w:rPr>
              <w:t>I found theory easier than practice.  I drove my parents crazy playing the saxophone all day at home.</w:t>
            </w:r>
          </w:p>
        </w:tc>
      </w:tr>
    </w:tbl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center"/>
        <w:rPr>
          <w:b/>
          <w:b/>
          <w:color w:val="800000"/>
          <w:lang w:val="el-GR"/>
        </w:rPr>
      </w:pPr>
      <w:r>
        <w:rPr>
          <w:b/>
          <w:color w:val="800000"/>
          <w:lang w:val="en-US"/>
        </w:rPr>
        <w:t>An email</w:t>
      </w:r>
      <w:r>
        <w:rPr>
          <w:b/>
          <w:color w:val="800000"/>
          <w:lang w:val="el-GR"/>
        </w:rPr>
        <w:t xml:space="preserve"> </w:t>
      </w:r>
      <w:r>
        <w:rPr>
          <w:b/>
          <w:color w:val="800000"/>
          <w:lang w:val="en-US"/>
        </w:rPr>
        <w:t>to</w:t>
      </w:r>
      <w:r>
        <w:rPr>
          <w:b/>
          <w:color w:val="800000"/>
          <w:lang w:val="el-GR"/>
        </w:rPr>
        <w:t xml:space="preserve"> </w:t>
      </w:r>
      <w:r>
        <w:rPr>
          <w:b/>
          <w:color w:val="800000"/>
          <w:lang w:val="en-US"/>
        </w:rPr>
        <w:t>Helen</w:t>
      </w:r>
    </w:p>
    <w:p>
      <w:pPr>
        <w:pStyle w:val="Normal"/>
        <w:jc w:val="center"/>
        <w:rPr>
          <w:b/>
          <w:b/>
          <w:color w:val="800000"/>
          <w:lang w:val="el-GR"/>
        </w:rPr>
      </w:pPr>
      <w:r>
        <w:rPr>
          <w:b/>
          <w:color w:val="800000"/>
          <w:lang w:val="el-GR"/>
        </w:rPr>
      </w:r>
    </w:p>
    <w:p>
      <w:pPr>
        <w:pStyle w:val="BodyText2"/>
        <w:rPr/>
      </w:pPr>
      <w:r>
        <w:rPr>
          <w:lang w:val="en-US"/>
        </w:rPr>
        <w:t>Imagine you are Peter.  Having his diary as an example, answer Helen’s email, describing your own results.</w:t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>
          <w:b/>
          <w:color w:val="800000"/>
          <w:lang w:val="en-US"/>
        </w:rPr>
        <w:t>Example 2:</w:t>
        <w:tab/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Heading2"/>
        <w:rPr/>
      </w:pPr>
      <w:r>
        <w:rPr>
          <w:sz w:val="36"/>
          <w:szCs w:val="36"/>
          <w:lang w:val="en-US"/>
        </w:rPr>
        <w:t>Christine’s and James’ summer holidays</w:t>
      </w:r>
    </w:p>
    <w:p>
      <w:pPr>
        <w:pStyle w:val="TextBody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92710</wp:posOffset>
                </wp:positionV>
                <wp:extent cx="5590540" cy="4378960"/>
                <wp:effectExtent l="5080" t="5080" r="5715" b="3600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4379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l-GR" w:bidi="ar-SA"/>
                              </w:rPr>
                              <w:t>Working for my uncle wasn’t easy.  He works hard.  He wakes up at five o’clock in the morning and finishes work at midnight, seven days a week.  So, he thinks that everyone should work like he does.  He often gave me the impression that he expected James and me to work harder than the others because we were relat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veryone worked like a clock.  From 7:30 to 9:30 we served breakfast.  From 9:30 to 10:30 we prepared the restaurant for lunch: first we cleaned the tables from breakfast and then prepared them for lunch.  From 10:30 until 11:30 we cleaned the bedrooms:  we changed the linen and cleaned the floor.  Luckily we didn’t have to clean the bathrooms and the stairs.  This was done by a cleaner.  From 11:30 until midday, we had our lunch with the rest of the staff.  Fro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idday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nti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3:00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erve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unc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fter 3:00 we were supposed to have a break, however, my uncle often asked as to stay longer in the restaurant and serve late-coming customers.  Sometimes, he even asked James to do the dishes when there was no one else around to do it.  For this reason, James tried to ‘escape’ at 3:00 o’clock sharp on days like these.  From 6:00 until 7:00 o’clock, we prepared the tables for dinner and at 10:00 we were ‘free’ at las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4.8pt;margin-top:7.3pt;width:440.15pt;height:344.7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l-GR" w:bidi="ar-SA"/>
                        </w:rPr>
                        <w:t>Working for my uncle wasn’t easy.  He works hard.  He wakes up at five o’clock in the morning and finishes work at midnight, seven days a week.  So, he thinks that everyone should work like he does.  He often gave me the impression that he expected James and me to work harder than the others because we were relativ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veryone worked like a clock.  From 7:30 to 9:30 we served breakfast.  From 9:30 to 10:30 we prepared the restaurant for lunch: first we cleaned the tables from breakfast and then prepared them for lunch.  From 10:30 until 11:30 we cleaned the bedrooms:  we changed the linen and cleaned the floor.  Luckily we didn’t have to clean the bathrooms and the stairs.  This was done by a cleaner.  From 11:30 until midday, we had our lunch with the rest of the staff.  Fro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idday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nti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3:00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w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erve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unc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fter 3:00 we were supposed to have a break, however, my uncle often asked as to stay longer in the restaurant and serve late-coming customers.  Sometimes, he even asked James to do the dishes when there was no one else around to do it.  For this reason, James tried to ‘escape’ at 3:00 o’clock sharp on days like these.  From 6:00 until 7:00 o’clock, we prepared the tables for dinner and at 10:00 we were ‘free’ at last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You are Christine’s uncle.  Write a list entitled: </w:t>
            </w:r>
            <w:r>
              <w:rPr>
                <w:b/>
                <w:i/>
                <w:sz w:val="24"/>
                <w:szCs w:val="24"/>
                <w:lang w:val="en-US"/>
              </w:rPr>
              <w:t>Christine’s and James’ du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You are James.  Write an email to your friend Peter and describe your holidays at your uncle’s hotel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80008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8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808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8080"/>
      <w:sz w:val="24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8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8:32:00Z</dcterms:created>
  <dc:creator>Desi Giannoulas</dc:creator>
  <dc:description/>
  <cp:keywords/>
  <dc:language>en-US</dc:language>
  <cp:lastModifiedBy> </cp:lastModifiedBy>
  <dcterms:modified xsi:type="dcterms:W3CDTF">2006-03-10T08:52:00Z</dcterms:modified>
  <cp:revision>5</cp:revision>
  <dc:subject/>
  <dc:title>Γ’ Παραδείγματα δραστηριοτήτων γραπτού λόγου</dc:title>
</cp:coreProperties>
</file>